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pt;height:47.4pt" filled="f" o:ole="">
            <v:imagedata r:id="rId3" o:title=""/>
          </v:shape>
          <o:OLEObject Type="Embed" ProgID="" ShapeID="ole_rId2" DrawAspect="Content" ObjectID="_1797927998" r:id="rId2"/>
        </w:objec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13.12.2013                                                                              № 2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О бюджете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4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Общий объем доходов в сумме  2432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в сумме 24320,8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5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 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4 в суммах согласно приложению № 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4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4 год безвозмездные поступления из краевого бюджета согласно приложению №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на 2014 год согласно приложению №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4 год согласно приложению №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4 год согласно приложению  № 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приложение № 8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еречень муниципальных целевых программ, и объемы бюджетных ассигнований на их реализацию на 2014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4 год на реализацию переданных полномочий согласно приложению № 10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01 января 2014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4 год в сумме 4397,7 тыс.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4 года на 5,5 процен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4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усмотреть бюджетные ассигнования в целях повышения средней заработной  платы  отдельным  категориям  работников  бюджетной  сферы  с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января 2014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4 года  на 5,5 процен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4 год  согласно  приложение № 1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4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14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А.С.Рокотянский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В.И.Дах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1:00Z</dcterms:created>
  <dc:creator>ХуакоФД</dc:creator>
  <dc:description/>
  <cp:keywords/>
  <dc:language>en-US</dc:language>
  <cp:lastModifiedBy>46252</cp:lastModifiedBy>
  <cp:lastPrinted>2013-11-06T16:13:00Z</cp:lastPrinted>
  <dcterms:modified xsi:type="dcterms:W3CDTF">2013-12-16T07:01:00Z</dcterms:modified>
  <cp:revision>2</cp:revision>
  <dc:subject/>
  <dc:title>ПРИЛОЖЕНИЕ № 3</dc:title>
</cp:coreProperties>
</file>